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/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– Starostwo Powiatowe we Włocławku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Realizacja usługi promocyjnej Powiatu Włocławskiego poprzez sport”, Nr zamówienia: ZP.272.1.4.2026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– Starostwo Powiatowe we Włocławku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5 r., poz. 514, ze zm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Hlk99009560"/>
      <w:bookmarkEnd w:id="2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99009560"/>
      <w:bookmarkEnd w:id="3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3 r., poz. 112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20:00Z</dcterms:created>
  <dc:creator>Zamowienia Publiczne</dc:creator>
  <dc:description/>
  <cp:keywords/>
  <dc:language>en-US</dc:language>
  <cp:lastModifiedBy>Katarzyna Knasiak</cp:lastModifiedBy>
  <cp:lastPrinted>2026-02-06T13:18:00Z</cp:lastPrinted>
  <dcterms:modified xsi:type="dcterms:W3CDTF">2026-02-10T13:26:00Z</dcterms:modified>
  <cp:revision>5</cp:revision>
  <dc:subject/>
  <dc:title/>
</cp:coreProperties>
</file>